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76714234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4531013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0234066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4631006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